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1636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14. septem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>Prijedlog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>a</w:t>
      </w:r>
      <w:r>
        <w:rPr>
          <w:rFonts w:cs="Calibri" w:ascii="Cambria" w:hAnsi="Cambria"/>
          <w:b/>
          <w:i/>
          <w:sz w:val="24"/>
          <w:szCs w:val="24"/>
          <w:lang w:val="sr-Latn-CS" w:eastAsia="sr-Latn-CS"/>
        </w:rPr>
        <w:t xml:space="preserve"> zakona o obaveznim osiguranjima u saobraćaju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Prijedlog zakona o obaveznim osiguranjima u saobraćaj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Snježana Rud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ca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mjenama i dopunama Zakona o investicionim fondov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moj sjednici održanoj 14.septembra 2015. godine ramatrao je Prijedlog zakona o </w:t>
      </w:r>
      <w:r>
        <w:rPr>
          <w:rFonts w:eastAsia="Calibri" w:cs="Calibri" w:ascii="Cambria" w:hAnsi="Cambria"/>
          <w:sz w:val="24"/>
          <w:szCs w:val="22"/>
          <w:lang w:val="sr-RS"/>
        </w:rPr>
        <w:t>izmjenama i dopunama Zakona o investicionim fondovim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jela je Snježana Rud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ca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većinom glasova ZA (Radovan Višković, Srđan Milović, Milan Dakić, Gojko Topalović i Tomislav Prpoš) i 2 glasa PROTIV (Dušan Berić i Stevo Joksimović),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mjenama i dopunama Zakona o profesionalnoj rehabilitaciji, osposobljavanju i zapošljavanju invalida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Prijedlog zakona o izmjenama i dopunama Zakona o profesionalnoj rehabilitaciji, osposobljavanju i zapošljavanju invalid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Rajko Kličk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rada i boračko-invalidske zaštite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2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Izvještaja Regulatorne komisije za energetiku Republike Srpske o radu za 2014. godinu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sz w:val="24"/>
          <w:szCs w:val="24"/>
          <w:lang w:val="sr-Latn-RS"/>
        </w:rPr>
      </w:pPr>
      <w:r>
        <w:rPr>
          <w:rFonts w:eastAsia="Calibri"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Izvještaj Regulatorne komisije za energetiku Republike Srpske o radu za 2014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zvještaja podnio je Ljubo Glamoč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Regulatorne komisije za energetiku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Godišnjeg izvještaja za oblast malih i srednjih preduzeća i zanatsko-preduzetničku djelatnost u Republici Srpskoj za 2014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Godišnji izvještaj za oblast malih i srednjih preduzeća i zanatsko-preduzetničku djelatnost u Republici Srpskoj za 2014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Godišnjeg izvještaja podnio je Zoran Sa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ustrije, energetike i rudarstv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Godišnji 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Izvještaja o izvršenju Plana rada i Finansijskog plana Fonda za zaštitu životne sredine i energetsku efikasnost Republike Srpske za period 01.01. – 31.12.2014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Izvještaj o izvršenju Plana rada i Finansijskog plana Fonda za zaštitu životne sredine i energetsku efikasnost Republike Srpske za period 01.01. – 31.12.2014. godin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zvještaja podnio je Srđan Todor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Fonda za zaštitu životne sredine i energetsku efikasnost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Izvještaja o poslovanju Investiciono-razvojne banke Republike Srpske a.d. Banja Luka i fondova za 2014. godinu, sa izvještajem nezavisnog spoljnog revizor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Izvještaj o poslovanju Investiciono-razvojne banke Republike Srpske a.d. Banja Luka i fondova za 2014. godinu, sa izvještajem nezavisnog spoljnog reviz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zvještaja podnijela je Snježana Vujn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ca </w:t>
      </w:r>
      <w:r>
        <w:rPr>
          <w:rFonts w:cs="Calibri" w:ascii="Cambria" w:hAnsi="Cambria"/>
          <w:sz w:val="24"/>
          <w:szCs w:val="24"/>
          <w:lang w:val="sr-CS"/>
        </w:rPr>
        <w:t>Ivesticiono-razvojne bank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Informacija o dugu sa stanjem na dan 31.12.2014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Informacija o dugu sa stanjem na dan 31.12.2014. godin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Informacije podnio je Dalibor Tomaš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finansija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a Informacija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RS"/>
        </w:rPr>
        <w:t>1636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14. septembar </w:t>
      </w:r>
      <w:r>
        <w:rPr>
          <w:rFonts w:cs="Calibri" w:ascii="Cambria" w:hAnsi="Cambria"/>
          <w:sz w:val="24"/>
          <w:szCs w:val="24"/>
          <w:lang w:val="sr-CS"/>
        </w:rPr>
        <w:t>2015. godine</w:t>
      </w:r>
    </w:p>
    <w:p>
      <w:pPr>
        <w:pStyle w:val="Normal"/>
        <w:tabs>
          <w:tab w:val="clear" w:pos="720"/>
          <w:tab w:val="left" w:pos="1470" w:leader="none"/>
        </w:tabs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Informacije o realizaciji Strategije zapošljavanja Republike Srpske 2011. – 2015, za period 2013. – 2014. godin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Sedmoj sjednici održanoj 14.septembra 2015.godine ramatrao je Informaciju o realizaciji Strategije zapošljavanja Republike Srpske 2011. – 2015, za period 2013. – 2014. godin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su prisustvovali Dušan Berić, predsjednik Odbora, Radovan Višković, zamjenik predsjednika, Srđan Milović, Milan Dak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Nedeljko Milaković, Miroslav Brčkalo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urvet Bajraktare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Informacije podnio je Rajko Kličković, predstavnik Ministarstva rada i boračko-invalidske zaštite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a Informacija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Šest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zamjenik predsjednika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0:00Z</dcterms:created>
  <dc:creator>STIJAK MIROSLAV</dc:creator>
  <dc:description/>
  <cp:keywords/>
  <dc:language>en-US</dc:language>
  <cp:lastModifiedBy>Mirna Stevanovic</cp:lastModifiedBy>
  <cp:lastPrinted>2015-09-15T08:14:00Z</cp:lastPrinted>
  <dcterms:modified xsi:type="dcterms:W3CDTF">2018-02-28T08:05:00Z</dcterms:modified>
  <cp:revision>4</cp:revision>
  <dc:subject/>
  <dc:title>Датум, 10</dc:title>
</cp:coreProperties>
</file>